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in Review </w:t>
      </w:r>
    </w:p>
    <w:p>
      <w:pPr>
        <w:pStyle w:val="Normal"/>
        <w:rPr>
          <w:b/>
          <w:b/>
        </w:rPr>
      </w:pPr>
      <w:r>
        <w:rPr>
          <w:b/>
        </w:rPr>
      </w:r>
    </w:p>
    <w:p>
      <w:pPr>
        <w:pStyle w:val="Normal"/>
        <w:ind w:left="720" w:right="720" w:firstLine="720"/>
        <w:rPr/>
      </w:pPr>
      <w:r>
        <w:rPr>
          <w:sz w:val="20"/>
          <w:szCs w:val="20"/>
        </w:rPr>
        <w:t xml:space="preserve">When we review the source of our anger, it often helps us to see the answers we missed when our emotions had control. Emotions are our makeup and they control our anger, sadness, joy and all other aspects of our thinking if we let it. If you are having difficulty managing your emotions, you most likely suffer anxiety, depression and become uncontrollable when your anger bursts. The best solution then is writing down your emotions and thoughts on paper and search for the triggers that interrupted your emotions. For example, I was involved in an incident that caused my mind’s image to break off into fragments. I am unable to review the entire episode that created the chaos in my head. The incident caused my nerves to shatter, which led to anxiety attacks and periodical depression episodes. I cannot cope with everyday life and I often try to avoid people to minimize the conflict in my life. I have flashbacks on occasions that upset my nerves and emotions and when someone triggers me, I want to strike out and hurt them as they have hurt me. We are dealing with posttraumatic stress disorder in this experience; therefore, we need a coping strategy that works best for us. We see that the anger is going to get the best of the individual if he or she does not find a way to control the emotions that causes an uproar leading to anger outbursts. First, this person cannot stand to be around loud noises so staying away from crowds is best for now. Finding a safe haven in your home and a quite environment often works best to prevent anger and stress outbreaks. You might want to take Ginkoba for alertness to help enhance your mind. You might even want to visit a mental health expert and ask for a prescription that helps deal with posttraumatic stress disorders. Trazadone is great for relieving nightmares and night sweats, which are symptoms of posttraumatic stress disorder. Vitamin C and Vitamin B-Complex are also great to enhance the mind and help a person cope with stress. If you have difficulty focusing, which is another symptom included in the diagnose then you might want to focus on smaller tasks and move ahead to bigger tasks when you are ready. Learn to relax. Taking deep breaths before your emotions erupt is often good for dealing with anger. Yoga and exercise are great for helping the body and mind to relax. If you struggle with emotions its best to find out what works best for you and practice each day relaxing approaches to healing. It is important to pamper your self and avoid stress and stressors as much as possible. Remember you are at a greater risk of anger explosion more so than the common people in society are. The diagnose formally known as ‘war shock’ will take you boldly where no one will ever go. It is important to learn the symptoms and find a way to deal with it accordingly. Learning is growing and when your mind grows, it is developing a great survival strategy. Remember when you are overly stressed your body is affected gravely. Your diagnose puts you at a deeper risk, since anxiety and stress levels of posttraumatic stress disorder opens the door to heart attacks and strokes. Eventually you will need to face the trauma that put you in this state of mind. Therefore, I highly recommend that you write everyday. Role-playing is also great for these diagnoses and will reduce anger and emotions. Sit down in a comfortable area and pretend someone in the chair across from you loves you. The person has your best interest at heart. Now begin telling your imaginary friend the problems you are dealing with and what you are feeling inside. If you are feeling angry, tell the person how you feel and why you are feeling this way if possible. If you need to punch something soft, so you will not get hurt. Finally, vent all your energy and anger by vocalizing to your imaginary friend and when you finish review your scene carefully. Put the anger in review and take charge of your position when you see that your anger is not out of your rea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47:00Z</dcterms:created>
  <dc:creator/>
  <dc:description/>
  <cp:keywords/>
  <dc:language>en-US</dc:language>
  <cp:lastModifiedBy/>
  <dcterms:modified xsi:type="dcterms:W3CDTF">2005-10-20T15:16:00Z</dcterms:modified>
  <cp:revision>21</cp:revision>
  <dc:subject/>
  <dc:title/>
</cp:coreProperties>
</file>